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640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069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504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604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120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939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282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295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601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667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794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042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945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371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138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326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906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