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33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745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25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762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165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06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223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58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975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53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937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454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104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801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428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