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17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38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07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8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28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786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61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65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3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91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5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73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