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01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576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464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289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852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543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020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288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091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580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736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017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361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863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076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735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881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