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7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61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75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735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71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16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07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22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757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73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01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502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06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57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