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6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35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3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83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3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706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54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5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8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110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3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8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58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