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88665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989340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637260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053307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445219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569138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597356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424402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127837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970478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72317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49002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935890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694749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770236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16232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006500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