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7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7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22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16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77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613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88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699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65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74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74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06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71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6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