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924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85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951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453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590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233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709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273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327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382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519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05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505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