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483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25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421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598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56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13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297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61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428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96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674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8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101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17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01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69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542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