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161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52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017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81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234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0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86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43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132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70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91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54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434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695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