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598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284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499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616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796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653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285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638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230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468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915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650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107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