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571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36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14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232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487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36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144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992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062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2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52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4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350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9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97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64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3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