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88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723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724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259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104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977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497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101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316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391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378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78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643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176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420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