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760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03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951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942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473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97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673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618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262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47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74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049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360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