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71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053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26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887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113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548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69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634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7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74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5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85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416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35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07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64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440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