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185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12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497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267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092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431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960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815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548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386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957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364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513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011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780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