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943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11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529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21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123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096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001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955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49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424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061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40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054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