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982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139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251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509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289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257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445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221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64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45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920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355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067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947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695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866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495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