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89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0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816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565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88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359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630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440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908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21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70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928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58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730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3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