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135756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979593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