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667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285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350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935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890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137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933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451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23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559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023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636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545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