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4450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34829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0017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7504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2878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5625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8078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7601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7368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5902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6564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064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6245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2882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52006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2943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5029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