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1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02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58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43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37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13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87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6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69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57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03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985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61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602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