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593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542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601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820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43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220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076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249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886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163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51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80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