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98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87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465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71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95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60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64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75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0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87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7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65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85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9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52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302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44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