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231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283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794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659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532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848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516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074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399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332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978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656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991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439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066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