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10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01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137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857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597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571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3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6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574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090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134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19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189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