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47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5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7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75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54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14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12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921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84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99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72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25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96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40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64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29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