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4029420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4806521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3913397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3413277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7375639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9683595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5631721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643602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5350226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0901796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9802726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3309341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6836345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9373815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9967940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