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075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0534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445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505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845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717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59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14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22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322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476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820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093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