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3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02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4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08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6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62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74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98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333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48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29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4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6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2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36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6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