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12864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85439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94765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28131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21107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60514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19518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5716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95869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32713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23947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14159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19736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66086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5470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