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24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5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303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54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70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41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932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25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66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84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09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810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