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892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729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589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088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0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989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0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15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215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91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24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97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81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299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423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292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256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