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357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0830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3739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8662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2597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8362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1450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904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0432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422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0664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7110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9064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3178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2449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