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683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12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399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43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916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439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249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210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150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345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694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09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94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