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2275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3463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8568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3839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7145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9132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2864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9051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328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5089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239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22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2129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205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9001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8891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1114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