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680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920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595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603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718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639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52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805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281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3273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224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69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29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018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932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