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45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76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5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86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4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55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32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96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60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08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40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9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09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