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450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61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734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392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050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478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19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46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343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202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730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550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185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40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37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18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80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