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616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9230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822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2656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022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8836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405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314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1281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6483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1366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200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515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448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783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