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395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415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50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06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292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68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718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219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830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280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815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476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519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