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72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99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9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71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496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75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70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528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9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91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71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87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68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2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04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07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