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30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6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83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65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87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29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8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54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94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67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09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13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72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283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46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