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410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765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840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528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903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955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634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670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737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201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08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23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659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