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12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94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05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98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47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62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39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93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53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08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4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598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41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22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70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84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