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978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52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43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802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82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07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444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510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123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612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369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400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169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919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