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087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733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130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733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806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047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547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77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598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970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949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97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195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