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177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487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14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11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56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59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71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65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537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510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539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28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7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662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49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97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17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